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1965" cy="7086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7086600"/>
                          <a:chOff x="0" y="0"/>
                          <a:chExt cx="9371880" cy="708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371160" cy="70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5480" y="4000680"/>
                            <a:ext cx="2856960" cy="27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342680"/>
                            <a:ext cx="2858040" cy="27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99040"/>
                            <a:ext cx="2858040" cy="27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799560"/>
                            <a:ext cx="2856960" cy="27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2855520" cy="27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13760"/>
                            <a:ext cx="2971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Begi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143000"/>
                            <a:ext cx="2856960" cy="28569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2971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Midd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000680"/>
                            <a:ext cx="2970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08000"/>
                            <a:ext cx="40568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Name 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558pt" coordorigin="0,0" coordsize="14759,11160">
                <v:rect id="shape_0" stroked="f" o:allowincell="f" style="position:absolute;left:1;top:0;width:14757;height:11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119;top:6300;width:4498;height:43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6839;width:4500;height:43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;top:3778;width:4500;height:43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1;top:1259;width:4498;height:43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0;width:4496;height:43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9;top:179;width:46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Begi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0260;top:1800;width:4498;height:449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960;width:46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Midd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6300;width:4676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0;top:170;width:638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Name ___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23:00Z</dcterms:created>
  <dc:creator>Property of</dc:creator>
  <dc:description/>
  <cp:keywords/>
  <dc:language>en-US</dc:language>
  <cp:lastModifiedBy>Property of</cp:lastModifiedBy>
  <dcterms:modified xsi:type="dcterms:W3CDTF">2010-11-29T21:33:00Z</dcterms:modified>
  <cp:revision>1</cp:revision>
  <dc:subject/>
  <dc:title> </dc:title>
</cp:coreProperties>
</file>